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tbl>
      <w:tblPr>
        <w:tblW w:w="13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6105"/>
        <w:gridCol w:w="4140"/>
      </w:tblGrid>
      <w:tr>
        <w:trPr>
          <w:trHeight w:val="1699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rFonts w:ascii="MS Sans Serif;Arial" w:hAnsi="MS Sans Serif;Arial" w:cs="MS Sans Serif;Arial"/>
                <w:b/>
                <w:b/>
                <w:bCs/>
                <w:color w:val="101010"/>
                <w:sz w:val="21"/>
                <w:szCs w:val="21"/>
                <w:lang w:val="en-US"/>
              </w:rPr>
            </w:pPr>
            <w:r>
              <w:rPr/>
              <w:drawing>
                <wp:inline distT="0" distB="0" distL="0" distR="0">
                  <wp:extent cx="1285875" cy="733425"/>
                  <wp:effectExtent l="0" t="0" r="0" b="0"/>
                  <wp:docPr id="1" name="r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49" r="-2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1285875" cy="200025"/>
                  <wp:effectExtent l="0" t="0" r="0" b="0"/>
                  <wp:docPr id="2" name="r3_alf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3_alf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180" r="-2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/>
          </w:tcPr>
          <w:p>
            <w:pPr>
              <w:pStyle w:val="Normal"/>
              <w:snapToGrid w:val="false"/>
              <w:rPr>
                <w:rFonts w:ascii="MS Sans Serif;Arial" w:hAnsi="MS Sans Serif;Arial" w:cs="MS Sans Serif;Arial"/>
                <w:b/>
                <w:b/>
                <w:bCs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101010"/>
                <w:sz w:val="21"/>
                <w:szCs w:val="21"/>
              </w:rPr>
            </w:pPr>
            <w:r>
              <w:rPr>
                <w:b/>
                <w:bCs/>
                <w:color w:val="101010"/>
                <w:sz w:val="21"/>
                <w:szCs w:val="21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color w:val="101010"/>
                <w:szCs w:val="21"/>
              </w:rPr>
            </w:pPr>
            <w:r>
              <w:rPr/>
              <w:t>РИЖСКИЙ РАДИОЗАВОД</w:t>
            </w:r>
          </w:p>
          <w:p>
            <w:pPr>
              <w:pStyle w:val="Normal"/>
              <w:rPr>
                <w:rFonts w:ascii="MS Sans Serif;Arial" w:hAnsi="MS Sans Serif;Arial" w:cs="MS Sans Serif;Arial"/>
                <w:b/>
                <w:b/>
                <w:bCs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b/>
                <w:b/>
                <w:bCs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</w:r>
          </w:p>
          <w:p>
            <w:pPr>
              <w:pStyle w:val="Normal"/>
              <w:rPr>
                <w:rFonts w:ascii="MS Sans Serif;Arial" w:hAnsi="MS Sans Serif;Arial" w:cs="MS Sans Serif;Arial"/>
                <w:b/>
                <w:b/>
                <w:bCs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40 Ropazu Str., Riga, LV-1006, Latv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el: +371 6755307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ax: +371 6755317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www.alfarzpp.l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15"/>
                <w:sz w:val="20"/>
                <w:szCs w:val="20"/>
                <w:lang w:val="en-US"/>
              </w:rPr>
              <w:t>alfa</w:t>
            </w:r>
            <w:r>
              <w:rPr>
                <w:rFonts w:cs="Arial" w:ascii="Arial" w:hAnsi="Arial"/>
                <w:b/>
                <w:bCs/>
                <w:spacing w:val="15"/>
                <w:sz w:val="20"/>
                <w:szCs w:val="20"/>
              </w:rPr>
              <w:t>@</w:t>
            </w:r>
            <w:r>
              <w:rPr>
                <w:rFonts w:cs="Arial" w:ascii="Arial" w:hAnsi="Arial"/>
                <w:b/>
                <w:bCs/>
                <w:spacing w:val="15"/>
                <w:sz w:val="20"/>
                <w:szCs w:val="20"/>
                <w:lang w:val="en-US"/>
              </w:rPr>
              <w:t>alfarzpp</w:t>
            </w:r>
            <w:r>
              <w:rPr>
                <w:rFonts w:cs="Arial" w:ascii="Arial" w:hAnsi="Arial"/>
                <w:b/>
                <w:bCs/>
                <w:spacing w:val="15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15"/>
                <w:sz w:val="20"/>
                <w:szCs w:val="20"/>
                <w:lang w:val="en-US"/>
              </w:rPr>
              <w:t>lv</w:t>
            </w:r>
          </w:p>
          <w:p>
            <w:pPr>
              <w:pStyle w:val="Normal"/>
              <w:rPr>
                <w:rFonts w:ascii="MS Sans Serif;Arial" w:hAnsi="MS Sans Serif;Arial" w:cs="MS Sans Serif;Arial"/>
                <w:b/>
                <w:b/>
                <w:bCs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По состоянию на 2007г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ТЕХНИЧЕСКИЕ ХАРАКТЕРИСТИКИ ЦАП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eastAsia="Arial Unicode MS" w:cs="Arial"/>
          <w:color w:val="252525"/>
          <w:sz w:val="2"/>
          <w:szCs w:val="2"/>
        </w:rPr>
      </w:pPr>
      <w:r>
        <w:rPr>
          <w:rFonts w:eastAsia="Arial Unicode MS" w:cs="Arial" w:ascii="Arial" w:hAnsi="Arial"/>
          <w:color w:val="252525"/>
          <w:sz w:val="2"/>
          <w:szCs w:val="2"/>
        </w:rPr>
      </w:r>
    </w:p>
    <w:p>
      <w:pPr>
        <w:pStyle w:val="Normal"/>
        <w:rPr>
          <w:rFonts w:ascii="Arial" w:hAnsi="Arial" w:eastAsia="Arial Unicode MS" w:cs="Arial"/>
          <w:vanish/>
          <w:color w:val="252525"/>
          <w:sz w:val="2"/>
          <w:szCs w:val="2"/>
        </w:rPr>
      </w:pPr>
      <w:r>
        <w:rPr>
          <w:rFonts w:eastAsia="Arial Unicode MS" w:cs="Arial" w:ascii="Arial" w:hAnsi="Arial"/>
          <w:vanish/>
          <w:color w:val="252525"/>
          <w:sz w:val="2"/>
          <w:szCs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0"/>
        <w:gridCol w:w="631"/>
        <w:gridCol w:w="607"/>
        <w:gridCol w:w="859"/>
        <w:gridCol w:w="860"/>
        <w:gridCol w:w="920"/>
        <w:gridCol w:w="683"/>
        <w:gridCol w:w="734"/>
        <w:gridCol w:w="860"/>
        <w:gridCol w:w="708"/>
        <w:gridCol w:w="784"/>
        <w:gridCol w:w="1877"/>
        <w:gridCol w:w="2365"/>
      </w:tblGrid>
      <w:tr>
        <w:trPr/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Тип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br/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изделия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RES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br/>
              <w:t>bits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tS </w:t>
              <w:br/>
              <w:t>µs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D</w:t>
            </w:r>
            <w:r>
              <w:rPr>
                <w:rStyle w:val="1"/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NL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br/>
              <w:t>%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I</w:t>
            </w:r>
            <w:r>
              <w:rPr>
                <w:rStyle w:val="1"/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NL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br/>
              <w:t>%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Symbol" w:ascii="Symbol" w:hAnsi="Symbol"/>
                <w:b/>
                <w:bCs/>
                <w:color w:val="101010"/>
                <w:sz w:val="21"/>
                <w:szCs w:val="21"/>
              </w:rPr>
              <w:t></w:t>
            </w:r>
            <w:r>
              <w:rPr>
                <w:rStyle w:val="1"/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F</w:t>
            </w:r>
            <w:r>
              <w:rPr>
                <w:rStyle w:val="1"/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  <w:t>S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br/>
            </w:r>
            <w:r>
              <w:rPr>
                <w:rFonts w:cs="Arial Narrow" w:ascii="Arial Narrow" w:hAnsi="Arial Narrow"/>
                <w:color w:val="101010"/>
                <w:sz w:val="21"/>
                <w:szCs w:val="21"/>
                <w:lang w:val="en-GB"/>
              </w:rPr>
              <w:t>% from F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UCC </w:t>
              <w:br/>
              <w:t>V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ICC </w:t>
              <w:br/>
              <w:t>mA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U</w:t>
            </w:r>
            <w:r>
              <w:rPr>
                <w:rStyle w:val="1"/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  <w:t>REF</w:t>
            </w:r>
            <w:r>
              <w:rPr>
                <w:rStyle w:val="1"/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br/>
              <w:t>V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IOUT </w:t>
              <w:br/>
              <w:t>m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Inputs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br/>
              <w:t>V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  <w:t>iL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/V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  <w:t>ih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Корпус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Номер ТУ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72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ПА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А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0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,1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,1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-3÷0,5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5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10.24 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-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8/3.6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01.16-8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 (16-pin CerDIP) 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бКО.347.182ТУ1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572ПА1Б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0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,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,2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-3- 0,5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5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10.2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-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8/3.6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01.16-8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 (16-pin CerDIP) 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бКО</w:t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.347.182</w:t>
            </w:r>
            <w:r>
              <w:rPr>
                <w:rFonts w:cs="Arial" w:ascii="Arial" w:hAnsi="Arial"/>
                <w:color w:val="101010"/>
                <w:sz w:val="18"/>
                <w:szCs w:val="18"/>
              </w:rPr>
              <w:t>ТУ</w:t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72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ПА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В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0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,4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,4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-3÷0,5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5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10.2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-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8/3.6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01.16-8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 (16-pin CerDIP) 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бКО.347.182ТУ1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Р572ПА1А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0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,1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,1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-3÷0,5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5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10.2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-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8/3.6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38.16-1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 (16-pin PlasticDIP) 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бКО</w:t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.347.182</w:t>
            </w:r>
            <w:r>
              <w:rPr>
                <w:rFonts w:cs="Arial" w:ascii="Arial" w:hAnsi="Arial"/>
                <w:color w:val="101010"/>
                <w:sz w:val="18"/>
                <w:szCs w:val="18"/>
              </w:rPr>
              <w:t>ТУ</w:t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Р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72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ПА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0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,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,2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-3÷0,5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5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10.2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-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8/3.6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38.16-1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 (16-pin PlasticDIP) 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бКО.347.182ТУ1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Р572ПА1В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0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,4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,4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-3÷0,5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5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10.2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-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8/3.6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38.16-1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 (16-pin PlasticDIP) 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бКО</w:t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.347.182</w:t>
            </w:r>
            <w:r>
              <w:rPr>
                <w:rFonts w:cs="Arial" w:ascii="Arial" w:hAnsi="Arial"/>
                <w:color w:val="101010"/>
                <w:sz w:val="18"/>
                <w:szCs w:val="18"/>
              </w:rPr>
              <w:t>ТУ</w:t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Н572ПА1A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0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5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0,1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0,1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-3÷0,5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5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±10.2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-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0.8/3.6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Н04.16-1В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</w:rPr>
              <w:t> (16-pin QFP) 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бКО.347.182ТУ1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Н572ПА1Б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0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5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0,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0,2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-3÷0,5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5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±10.2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-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0.8/3.6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Н04.16-1В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</w:rPr>
              <w:t> (16-pin QFP) 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бКО.347.182ТУ1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Н572ПА1В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0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5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0,4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0,4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-3÷0,5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5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±10.2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-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0.8/3.6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Н04.16-1В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</w:rPr>
              <w:t> (16-pin QFP) 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бКО.347.182ТУ1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572ПА1-1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0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,1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,1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3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5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10.2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-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8/3.6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/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br/>
              <w:t>(Chip, Au-pin)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РАЕ-012.ПА1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572ПА1А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0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,1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,1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3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5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10.2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-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8/3.6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01.16-8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 (16-pin CerDIP) 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бКО</w:t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.348.432-01</w:t>
            </w:r>
            <w:r>
              <w:rPr>
                <w:rFonts w:cs="Arial" w:ascii="Arial" w:hAnsi="Arial"/>
                <w:color w:val="101010"/>
                <w:sz w:val="18"/>
                <w:szCs w:val="18"/>
              </w:rPr>
              <w:t>ТУ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72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ПА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0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,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,2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3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5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10.2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-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8/3.6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01.16-8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 (16-pin CerDIP) 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бКО.348.432-01ТУ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Р572ПА1А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0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,1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,1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3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5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10.2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-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8/3.6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38.16-1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 (16-pin PlasticDIP) 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бКО</w:t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.348.432-01</w:t>
            </w:r>
            <w:r>
              <w:rPr>
                <w:rFonts w:cs="Arial" w:ascii="Arial" w:hAnsi="Arial"/>
                <w:color w:val="101010"/>
                <w:sz w:val="18"/>
                <w:szCs w:val="18"/>
              </w:rPr>
              <w:t>ТУ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Р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72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ПА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0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,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,2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3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5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10.2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-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8/3.6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38.16-1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 (16-pin PlasticDIP) 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бКО.348.432-01ТУ</w:t>
            </w:r>
          </w:p>
        </w:tc>
      </w:tr>
      <w:tr>
        <w:trPr/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Тип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br/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изделия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Res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  <w:br/>
              <w:t>bits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  <w:t>S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 </w:t>
              <w:br/>
              <w:t>µs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DNL</w:t>
              <w:br/>
              <w:t>%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INL</w:t>
              <w:br/>
              <w:t>%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Symbol" w:ascii="Symbol" w:hAnsi="Symbol"/>
                <w:b/>
                <w:bCs/>
                <w:color w:val="101010"/>
                <w:sz w:val="21"/>
                <w:szCs w:val="21"/>
              </w:rPr>
              <w:t>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FS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br/>
            </w:r>
            <w:r>
              <w:rPr>
                <w:rFonts w:cs="Arial Narrow" w:ascii="Arial Narrow" w:hAnsi="Arial Narrow"/>
                <w:color w:val="101010"/>
                <w:sz w:val="21"/>
                <w:szCs w:val="21"/>
                <w:lang w:val="en-GB"/>
              </w:rPr>
              <w:t>% from F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U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  <w:t>CC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 </w:t>
              <w:br/>
              <w:t>V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  <w:t>CC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 </w:t>
              <w:br/>
              <w:t>mA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U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  <w:t>REF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 </w:t>
              <w:br/>
              <w:t>V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  <w:t>OUT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 </w:t>
              <w:br/>
              <w:t>m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Inputs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br/>
              <w:t>V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  <w:t>iL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/V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  <w:t>ih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Корпус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Номер ТУ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AS7533LN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0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6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0,05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0,05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.4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7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25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-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8/2.4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38.16-1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 (16-pin PlasticDIP) 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ЩТ</w:t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3.430.000-02</w:t>
            </w:r>
            <w:r>
              <w:rPr>
                <w:rFonts w:cs="Arial" w:ascii="Arial" w:hAnsi="Arial"/>
                <w:color w:val="101010"/>
                <w:sz w:val="18"/>
                <w:szCs w:val="18"/>
              </w:rPr>
              <w:t>ТУ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AS7533KN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0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6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0,1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0,1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.4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7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25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-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8/2.4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38.16-1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 (16-pin PlasticDIP) 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ЩТ</w:t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3.430.000-02</w:t>
            </w:r>
            <w:r>
              <w:rPr>
                <w:rFonts w:cs="Arial" w:ascii="Arial" w:hAnsi="Arial"/>
                <w:color w:val="101010"/>
                <w:sz w:val="18"/>
                <w:szCs w:val="18"/>
              </w:rPr>
              <w:t>ТУ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72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ПА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А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2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0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,1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,1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1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/15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.5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0.2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-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TTL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4134.48-2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(48-pin Cer Flatpack)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бКО.347.182ТУ2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572ПА2Б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2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0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,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,2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3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/15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.5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0.2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-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TTL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4134.48-2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(48-pin Cer Flatpack)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бКО.347.182ТУ2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572ПА2А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2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5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0,025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0,025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5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/15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.0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0.2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-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TTL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4134.48-2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(48-pin Cer Flatpack)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бКО. 348.432-02ТУ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572ПА2Б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2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5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0,05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0,05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5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/15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.0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0.2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-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TTL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4134.48-2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(48-pin Cer Flatpack)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бКО. 348.432-02ТУ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572ПА2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B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2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5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0,1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0,1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5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/15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.0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0.2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-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TTL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4134.48-2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(48-pin Cer Flatpack)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бКО. 348.432-02ТУ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Р572ПА2А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2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5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0,025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0,025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5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/15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.0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0.2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-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TTL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123.40-2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 (40-pin Plastic DIP) 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бКО. 348.432-02ТУ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Р572ПА2Б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2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5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0,05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0,05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5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/15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.0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10.2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-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TTL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123.40-2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 (40-pin Plastic DIP) 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бКО. 348.432-02ТУ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Р572ПА2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B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2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5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0,1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0,1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5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/15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.0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10.2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-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TTL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123.40-2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 (40-pin Plastic DIP) 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бКО. 348.432-02ТУ</w:t>
            </w:r>
          </w:p>
        </w:tc>
      </w:tr>
      <w:tr>
        <w:trPr/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Тип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br/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изделия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Res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  <w:br/>
              <w:t>bits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  <w:t>S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 </w:t>
              <w:br/>
              <w:t>µs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DNL</w:t>
              <w:br/>
              <w:t>%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INL</w:t>
              <w:br/>
              <w:t>%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Symbol" w:ascii="Symbol" w:hAnsi="Symbol"/>
                <w:b/>
                <w:bCs/>
                <w:color w:val="101010"/>
                <w:sz w:val="21"/>
                <w:szCs w:val="21"/>
              </w:rPr>
              <w:t>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FS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br/>
            </w:r>
            <w:r>
              <w:rPr>
                <w:rFonts w:cs="Arial Narrow" w:ascii="Arial Narrow" w:hAnsi="Arial Narrow"/>
                <w:color w:val="101010"/>
                <w:sz w:val="21"/>
                <w:szCs w:val="21"/>
                <w:lang w:val="en-GB"/>
              </w:rPr>
              <w:t>% from FS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U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  <w:t>CC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 </w:t>
              <w:br/>
              <w:t>V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  <w:t>CC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 </w:t>
              <w:br/>
              <w:t>mA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U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  <w:t>REF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 </w:t>
              <w:br/>
              <w:t>V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  <w:t>OUT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 </w:t>
              <w:br/>
              <w:t>mA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GB"/>
              </w:rPr>
              <w:t>Inputs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br/>
              <w:t>V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  <w:t>iL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/V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  <w:t>ih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Корпус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Номер ТУ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108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ПА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А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2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4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0,018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0,018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24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/-15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5/48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0.2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3-7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TTL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10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.24-1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 (24-pin CerDIP) 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бКО.347.347-01ТУ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108ПА1Б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2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4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0,048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0,048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5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/-15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5/48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0.2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3-7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TTL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10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.24-1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 (24-pin CerDIP) 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бКО.347.347-01ТУ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1108ПА1А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2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4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0,024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0,024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3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/-15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5/46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0.2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3-7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TTL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10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.24-1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 (24-pin CerDIP) 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бКО.348.645-ТУ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1108ПА1Б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2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7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0,024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0,024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0.3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/-15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5/46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0.2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3-7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TTL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10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.24-1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 (24-pin CerDIP) 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бКО.348.645-ТУ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Н1108ПА1А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2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0.4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±0,018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±0,018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0.24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5/-15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5/48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0.2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3-7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TTL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Н14.42-2В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</w:rPr>
              <w:t> (42-pin QFP) 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бКО.347.347-01ТУ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Н1108ПА1Б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2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0.4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±0,048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±0,048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0.24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5/-15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5/48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0.2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3-7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TTL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Н14.42-2В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</w:rPr>
              <w:t> (42-pin QFP) 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бКО.347.347-01ТУ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Н1108ПА2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8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.0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0,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±0,2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1.5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5/-6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40/50 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int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.5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TTL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38.18-1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бКО</w:t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.347.347-04</w:t>
            </w:r>
            <w:r>
              <w:rPr>
                <w:rFonts w:cs="Arial" w:ascii="Arial" w:hAnsi="Arial"/>
                <w:color w:val="101010"/>
                <w:sz w:val="18"/>
                <w:szCs w:val="18"/>
              </w:rPr>
              <w:t>ТУ</w:t>
            </w:r>
          </w:p>
        </w:tc>
      </w:tr>
      <w:tr>
        <w:trPr>
          <w:trHeight w:val="510" w:hRule="atLeast"/>
        </w:trPr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Радар-Т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2</w:t>
            </w:r>
          </w:p>
        </w:tc>
        <w:tc>
          <w:tcPr>
            <w:tcW w:w="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0.12 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±0,018 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±0,018 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0.24</w:t>
            </w:r>
          </w:p>
        </w:tc>
        <w:tc>
          <w:tcPr>
            <w:tcW w:w="6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5/-15 </w:t>
            </w:r>
          </w:p>
        </w:tc>
        <w:tc>
          <w:tcPr>
            <w:tcW w:w="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5/48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0.24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3-7</w:t>
            </w:r>
          </w:p>
        </w:tc>
        <w:tc>
          <w:tcPr>
            <w:tcW w:w="7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TTL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GB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210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t>.24-1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GB"/>
              </w:rPr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GB"/>
              </w:rPr>
              <w:t> (24-pin CerDIP) </w:t>
            </w:r>
          </w:p>
        </w:tc>
        <w:tc>
          <w:tcPr>
            <w:tcW w:w="23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Arial" w:ascii="Arial" w:hAnsi="Arial"/>
                <w:color w:val="101010"/>
                <w:sz w:val="18"/>
                <w:szCs w:val="18"/>
              </w:rPr>
              <w:t>ОКР в стадии разработки</w:t>
            </w:r>
          </w:p>
        </w:tc>
      </w:tr>
    </w:tbl>
    <w:p>
      <w:pPr>
        <w:pStyle w:val="Normal"/>
        <w:rPr>
          <w:rFonts w:ascii="MS Sans Serif;Arial" w:hAnsi="MS Sans Serif;Arial" w:cs="MS Sans Serif;Arial"/>
          <w:b/>
          <w:b/>
          <w:bCs/>
          <w:color w:val="101010"/>
          <w:sz w:val="21"/>
          <w:szCs w:val="21"/>
        </w:rPr>
      </w:pPr>
      <w:r>
        <w:rPr>
          <w:rFonts w:cs="MS Sans Serif;Arial" w:ascii="MS Sans Serif;Arial" w:hAnsi="MS Sans Serif;Arial"/>
          <w:b/>
          <w:bCs/>
          <w:color w:val="101010"/>
          <w:sz w:val="21"/>
          <w:szCs w:val="21"/>
        </w:rPr>
      </w:r>
    </w:p>
    <w:p>
      <w:pPr>
        <w:pStyle w:val="Heading2"/>
        <w:jc w:val="center"/>
        <w:rPr/>
      </w:pPr>
      <w:r>
        <w:rPr/>
        <w:t>ТЕХНИЧЕСКИЕ ХАРАКТЕРИСТИКИ А</w:t>
      </w:r>
      <w:r>
        <w:rPr/>
        <w:t>Ц</w:t>
      </w:r>
      <w:r>
        <w:rPr/>
        <w:t>П</w:t>
      </w:r>
    </w:p>
    <w:p>
      <w:pPr>
        <w:pStyle w:val="Normal"/>
        <w:rPr>
          <w:rFonts w:ascii="MS Sans Serif;Arial" w:hAnsi="MS Sans Serif;Arial" w:cs="MS Sans Serif;Arial"/>
          <w:b/>
          <w:b/>
          <w:bCs/>
          <w:color w:val="101010"/>
          <w:sz w:val="21"/>
          <w:szCs w:val="21"/>
        </w:rPr>
      </w:pPr>
      <w:r>
        <w:rPr>
          <w:rFonts w:cs="MS Sans Serif;Arial" w:ascii="MS Sans Serif;Arial" w:hAnsi="MS Sans Serif;Arial"/>
          <w:b/>
          <w:bCs/>
          <w:color w:val="101010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252525"/>
          <w:sz w:val="2"/>
          <w:szCs w:val="2"/>
        </w:rPr>
      </w:pPr>
      <w:r>
        <w:rPr>
          <w:rFonts w:cs="Arial" w:ascii="Arial" w:hAnsi="Arial"/>
          <w:b/>
          <w:bCs/>
          <w:vanish/>
          <w:color w:val="252525"/>
          <w:sz w:val="2"/>
          <w:szCs w:val="2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968"/>
        <w:gridCol w:w="577"/>
        <w:gridCol w:w="764"/>
        <w:gridCol w:w="765"/>
        <w:gridCol w:w="764"/>
        <w:gridCol w:w="787"/>
        <w:gridCol w:w="916"/>
        <w:gridCol w:w="980"/>
        <w:gridCol w:w="847"/>
        <w:gridCol w:w="2054"/>
        <w:gridCol w:w="2109"/>
      </w:tblGrid>
      <w:tr>
        <w:trPr/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Тип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br/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изделия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RES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br/>
              <w:t>bits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tC </w:t>
              <w:br/>
              <w:t>µs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D</w:t>
            </w:r>
            <w:r>
              <w:rPr>
                <w:rStyle w:val="1"/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NL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br/>
              <w:t> ±LSB 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I</w:t>
            </w:r>
            <w:r>
              <w:rPr>
                <w:rStyle w:val="1"/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NL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br/>
              <w:t> ±LSB 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Symbol" w:ascii="Symbol" w:hAnsi="Symbol"/>
                <w:b/>
                <w:bCs/>
                <w:color w:val="101010"/>
                <w:sz w:val="21"/>
                <w:szCs w:val="21"/>
              </w:rPr>
              <w:t></w:t>
            </w:r>
            <w:r>
              <w:rPr>
                <w:rStyle w:val="1"/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F</w:t>
            </w:r>
            <w:r>
              <w:rPr>
                <w:rStyle w:val="1"/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S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br/>
              <w:t> ±LSB 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U</w:t>
            </w:r>
            <w:r>
              <w:rPr>
                <w:rStyle w:val="1"/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CC</w:t>
            </w:r>
            <w:r>
              <w:rPr>
                <w:rStyle w:val="1"/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br/>
              <w:t>V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ICC </w:t>
              <w:br/>
              <w:t>mA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UREF </w:t>
              <w:br/>
              <w:t>V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UIN </w:t>
              <w:br/>
              <w:t>V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Корпус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Номер 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572ПВ1А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2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50 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0.75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+15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.0/1.5 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± 10.24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134.48-2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 (48-pin CerFlatpack) 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.347.182-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br/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03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72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ПВ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2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5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0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+1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.0/1.5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± 10.24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134.48-2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48-pin CerFlatpack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7.182-03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572ПВ1А  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2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5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22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+1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/5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± 10.24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134.48-2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48-pin CerFlatpack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.348.432-03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72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ПВ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2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5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8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22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+1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/5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± 10.24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134.48-2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48-pin CerFlatpack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8.432-03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572ПВ1В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2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5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+1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/5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± 10.24 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134.48-2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48-pin CerFlatpack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.348.432-03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Р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72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ПВ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А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2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5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22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+1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/5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± 10.24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123.40-2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40-pin Plastic DI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8.432-03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Р572ПВ1Б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 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2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5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8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22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+1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/5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± 10.24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123.40-2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40-pin Plastic DI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8.432-03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Р572ПВ1В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2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5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+1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/5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± 10.24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123.40-2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40-pin Plastic DI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8.432-03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Р572ПВ2А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.5dec. 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-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-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.8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.0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123.40-2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40-pin Plastic DI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8.432-04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Р572ПВ2Б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.5dec.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-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-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.8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.0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123.40-2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40-pin Plastic DI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8.432-04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Р572ПВ2В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.5dec.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-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-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.8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.0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123.40-2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40-pin Plastic DI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8.432-04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Н572ПВ3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8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7.5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0.75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0.5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.5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-10÷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H09.18-1B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18-pin QF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7.182-05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Р572ПВ3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8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7.5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0,75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0.5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.5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-10÷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38.18-3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18-pin Plastic DI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8.432-08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572ПВ4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8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5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0.5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0.5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.0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±2.5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±2.5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121.28-6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28-pin CerDI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.348.432-05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Р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72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ПВ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.5dec.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-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9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.8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.0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±1,9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123.40-2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40-pin Plastic DI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8.412-07ТУ</w:t>
            </w:r>
          </w:p>
        </w:tc>
      </w:tr>
      <w:tr>
        <w:trPr/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Тип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br/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изделия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Res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  <w:br/>
              <w:t>bits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C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 </w:t>
              <w:br/>
              <w:t>µs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DNL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br/>
              <w:t> ±LSB 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INL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br/>
              <w:t> ±LSB 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Symbol" w:ascii="Symbol" w:hAnsi="Symbol"/>
                <w:b/>
                <w:bCs/>
                <w:color w:val="101010"/>
                <w:sz w:val="21"/>
                <w:szCs w:val="21"/>
              </w:rPr>
              <w:t>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FS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br/>
              <w:t> ±LSB 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U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CC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 </w:t>
              <w:br/>
              <w:t>V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CC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 </w:t>
              <w:br/>
              <w:t>mA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U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REF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 </w:t>
              <w:br/>
              <w:t>V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U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N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 </w:t>
              <w:br/>
              <w:t>V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Корпус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Номер 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108ПВ1А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0.9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0.75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-5.2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0/130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.5/in.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.8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10.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.24-1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24-pin CerDI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7.347-02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108ПВ1Б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0.9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7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-5.2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0/130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.5/in.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.8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10.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.24-1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24-pin CerDI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7.347-02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108ПВ1Г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0.9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0.75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-5.2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0/130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.5/in.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.8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10.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.24-1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24-pin CerDI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7.347-02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1108ПВ1А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0.9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0.75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-5.2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0/130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.5/in.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.8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10.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.24-1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24-pin CerDI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8.863-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1108ПВ1Б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0.9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7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-5.2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0/130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.5/in.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.8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10.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.24-1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24-pin CerDI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8.863-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Н1108ПВ1А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0.9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0.75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-5.2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0/130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.5/in.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.8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H14.42-1B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42-pin QF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7.347-02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Н1108ПВ1Б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0.9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7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-5.2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0/130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.5/in.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.8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H14.42-1B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42-pin QF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7.347-02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Н1108ПВ1Г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0.9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0.75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-5.2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0/130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.5/in.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.8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H14.42-1B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42-pin QF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7.347-02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108ПВ2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2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.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.0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.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-6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80/150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.5/in.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±2.5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123.40-6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40-pin CerDI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7.347-05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1108ПВ2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2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.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.0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.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-6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80/150 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.5/in.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±2.5 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123.40-6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40-pin CerDI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8.863-ТУ</w:t>
            </w:r>
          </w:p>
        </w:tc>
      </w:tr>
      <w:tr>
        <w:trPr/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Тип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br/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изделия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Res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  <w:br/>
              <w:t>bits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C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 </w:t>
              <w:br/>
              <w:t>µs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DNL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br/>
              <w:t> ±LSB 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INL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br/>
              <w:t> ±LSB 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Symbol" w:ascii="Symbol" w:hAnsi="Symbol"/>
                <w:b/>
                <w:bCs/>
                <w:color w:val="101010"/>
                <w:sz w:val="21"/>
                <w:szCs w:val="21"/>
              </w:rPr>
              <w:t>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FS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br/>
              <w:t> ±LSB 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U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CC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 </w:t>
              <w:br/>
              <w:t>V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CC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 </w:t>
              <w:br/>
              <w:t>mA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U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REF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 </w:t>
              <w:br/>
              <w:t>V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U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N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 </w:t>
              <w:br/>
              <w:t>V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Корпус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Номер 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113ПВ1А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-1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/18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int.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/±5 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38.18-1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18-pin CerDI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7.365-01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113ПВ1Б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-1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/18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int.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/±5 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38.18-1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18-pin CerDI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7.365-01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113ПВ1В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-1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/18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int.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/±5 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38.18-1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18-pin CerDI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7.365-01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113ПВ1Г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-1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/18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int.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/±5 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38.18-1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18-pin CerDI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7.365-01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1113ПВ1А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-1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/18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int.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/±5 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38.18-1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18-pin CerDI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8.636-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1113ПВ1Б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-1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/18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int.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/±5 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38.18-1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18-pin CerDI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8.636-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1113ПВ1В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-1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/18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int.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/±5 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38.18-1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18-pin CerDI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8.636-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1113ПВ1Г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-1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/18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int.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/±5 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38.18-1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18-pin CerDI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8.636-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Р1113ПВ1А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-1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/18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int.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/±5 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38.18-3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18-pin Plastic DI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8.636-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Р1113ПВ1Б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-1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/18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int.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/±5 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38.18-3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18-pin Plastic DI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8.636-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Р1113ПВ1В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-1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/18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int.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/±5 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38.18-3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18-pin Plastic DI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8.636-ТУ</w:t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Р1113ПВ1Г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30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</w:t>
            </w:r>
          </w:p>
        </w:tc>
        <w:tc>
          <w:tcPr>
            <w:tcW w:w="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</w:t>
            </w:r>
          </w:p>
        </w:tc>
        <w:tc>
          <w:tcPr>
            <w:tcW w:w="7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4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5/-1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/18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int.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/±5 </w:t>
            </w:r>
          </w:p>
        </w:tc>
        <w:tc>
          <w:tcPr>
            <w:tcW w:w="20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38.18-3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(18-pin Plastic DIP)</w:t>
            </w:r>
          </w:p>
        </w:tc>
        <w:tc>
          <w:tcPr>
            <w:tcW w:w="2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8.636-ТУ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S Sans Serif;Arial" w:hAnsi="MS Sans Serif;Arial" w:cs="MS Sans Serif;Arial"/>
          <w:b/>
          <w:b/>
          <w:bCs/>
          <w:color w:val="101010"/>
          <w:sz w:val="21"/>
          <w:szCs w:val="21"/>
        </w:rPr>
      </w:pPr>
      <w:r>
        <w:rPr>
          <w:rFonts w:cs="MS Sans Serif;Arial" w:ascii="MS Sans Serif;Arial" w:hAnsi="MS Sans Serif;Arial"/>
          <w:b/>
          <w:bCs/>
          <w:color w:val="101010"/>
          <w:sz w:val="21"/>
          <w:szCs w:val="21"/>
        </w:rPr>
        <w:t>ТЕХНИЧЕСКИЕ ХАРАКТЕРИСТИКИ ПРЕОБРАЗОВАТЕЛЕЙ Н/Ч И</w:t>
      </w:r>
      <w:r>
        <w:rPr>
          <w:rFonts w:cs="MS Sans Serif;Arial" w:ascii="MS Sans Serif;Arial" w:hAnsi="MS Sans Serif;Arial"/>
          <w:b/>
          <w:bCs/>
          <w:color w:val="101010"/>
          <w:sz w:val="21"/>
          <w:szCs w:val="21"/>
        </w:rPr>
        <w:t xml:space="preserve"> </w:t>
      </w:r>
      <w:r>
        <w:rPr>
          <w:rFonts w:cs="MS Sans Serif;Arial" w:ascii="MS Sans Serif;Arial" w:hAnsi="MS Sans Serif;Arial"/>
          <w:b/>
          <w:bCs/>
          <w:color w:val="101010"/>
          <w:sz w:val="21"/>
          <w:szCs w:val="21"/>
        </w:rPr>
        <w:t>Ч/Н</w:t>
      </w:r>
    </w:p>
    <w:p>
      <w:pPr>
        <w:pStyle w:val="Normal"/>
        <w:rPr>
          <w:rFonts w:ascii="MS Sans Serif;Arial" w:hAnsi="MS Sans Serif;Arial" w:cs="MS Sans Serif;Arial"/>
          <w:b/>
          <w:b/>
          <w:bCs/>
          <w:color w:val="101010"/>
          <w:sz w:val="21"/>
          <w:szCs w:val="21"/>
        </w:rPr>
      </w:pPr>
      <w:r>
        <w:rPr>
          <w:rFonts w:cs="MS Sans Serif;Arial" w:ascii="MS Sans Serif;Arial" w:hAnsi="MS Sans Serif;Arial"/>
          <w:b/>
          <w:bCs/>
          <w:color w:val="101010"/>
          <w:sz w:val="21"/>
          <w:szCs w:val="21"/>
        </w:rPr>
      </w:r>
    </w:p>
    <w:p>
      <w:pPr>
        <w:pStyle w:val="Normal"/>
        <w:rPr>
          <w:rFonts w:ascii="MS Sans Serif;Arial" w:hAnsi="MS Sans Serif;Arial" w:cs="MS Sans Serif;Arial"/>
          <w:b/>
          <w:b/>
          <w:bCs/>
          <w:color w:val="101010"/>
          <w:sz w:val="21"/>
          <w:szCs w:val="21"/>
        </w:rPr>
      </w:pPr>
      <w:r>
        <w:rPr>
          <w:rFonts w:cs="MS Sans Serif;Arial" w:ascii="MS Sans Serif;Arial" w:hAnsi="MS Sans Serif;Arial"/>
          <w:b/>
          <w:bCs/>
          <w:color w:val="101010"/>
          <w:sz w:val="21"/>
          <w:szCs w:val="21"/>
        </w:rPr>
      </w:r>
    </w:p>
    <w:tbl>
      <w:tblPr>
        <w:tblW w:w="43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664"/>
        <w:gridCol w:w="781"/>
        <w:gridCol w:w="694"/>
        <w:gridCol w:w="852"/>
        <w:gridCol w:w="853"/>
        <w:gridCol w:w="1198"/>
        <w:gridCol w:w="948"/>
        <w:gridCol w:w="649"/>
        <w:gridCol w:w="1773"/>
        <w:gridCol w:w="2468"/>
      </w:tblGrid>
      <w:tr>
        <w:trPr>
          <w:trHeight w:val="750" w:hRule="atLeast"/>
        </w:trPr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Тип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br/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изделия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UIO </w:t>
              <w:br/>
              <w:t>mV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IIO1 </w:t>
              <w:br/>
              <w:t>nA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IIO2 </w:t>
              <w:br/>
              <w:t>nA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Symbol" w:ascii="Symbol" w:hAnsi="Symbol"/>
                <w:b/>
                <w:bCs/>
                <w:color w:val="101010"/>
                <w:sz w:val="21"/>
                <w:szCs w:val="21"/>
              </w:rPr>
              <w:t>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LUF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  <w:br/>
              <w:t> x 10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vertAlign w:val="superscript"/>
                <w:lang w:val="en-US"/>
              </w:rPr>
              <w:t>-6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Symbol" w:ascii="Symbol" w:hAnsi="Symbol"/>
                <w:b/>
                <w:bCs/>
                <w:color w:val="101010"/>
                <w:sz w:val="21"/>
                <w:szCs w:val="21"/>
              </w:rPr>
              <w:t>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LFU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  <w:br/>
              <w:t> x 10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vertAlign w:val="superscript"/>
                <w:lang w:val="en-US"/>
              </w:rPr>
              <w:t>-6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Symbol" w:ascii="Symbol" w:hAnsi="Symbol"/>
                <w:b/>
                <w:bCs/>
                <w:color w:val="101010"/>
                <w:sz w:val="21"/>
                <w:szCs w:val="21"/>
              </w:rPr>
              <w:t>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FS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  <w:br/>
            </w:r>
            <w:r>
              <w:rPr>
                <w:rFonts w:cs="Arial Narrow" w:ascii="Arial Narrow" w:hAnsi="Arial Narrow"/>
                <w:color w:val="101010"/>
                <w:sz w:val="21"/>
                <w:szCs w:val="21"/>
                <w:lang w:val="en-US"/>
              </w:rPr>
              <w:t> % from FS 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U</w:t>
            </w:r>
            <w:r>
              <w:rPr>
                <w:rStyle w:val="1"/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CC</w:t>
            </w:r>
            <w:r>
              <w:rPr>
                <w:rStyle w:val="1"/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br/>
              <w:t>V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  <w:lang w:val="en-US"/>
              </w:rPr>
              <w:t>ICC </w:t>
              <w:br/>
              <w:t> mA </w:t>
            </w:r>
          </w:p>
        </w:tc>
        <w:tc>
          <w:tcPr>
            <w:tcW w:w="1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Корпус</w:t>
            </w:r>
          </w:p>
        </w:tc>
        <w:tc>
          <w:tcPr>
            <w:tcW w:w="2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101010"/>
                <w:sz w:val="21"/>
                <w:szCs w:val="21"/>
              </w:rPr>
              <w:t>Номер ТУ</w:t>
            </w:r>
          </w:p>
        </w:tc>
      </w:tr>
      <w:tr>
        <w:trPr>
          <w:trHeight w:val="510" w:hRule="atLeast"/>
        </w:trPr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Р1108ПП1 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±4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±150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±60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00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0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±10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5/-15 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6/6</w:t>
            </w:r>
          </w:p>
        </w:tc>
        <w:tc>
          <w:tcPr>
            <w:tcW w:w="1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201.14-1</w:t>
              <w:br/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(ТО 116)</w:t>
            </w:r>
          </w:p>
        </w:tc>
        <w:tc>
          <w:tcPr>
            <w:tcW w:w="2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8.758ТУ</w:t>
            </w:r>
          </w:p>
        </w:tc>
      </w:tr>
      <w:tr>
        <w:trPr>
          <w:trHeight w:val="510" w:hRule="atLeast"/>
        </w:trPr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108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ПП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±4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±150 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±60 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0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0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±10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15/-15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6/6</w:t>
            </w:r>
          </w:p>
        </w:tc>
        <w:tc>
          <w:tcPr>
            <w:tcW w:w="1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  <w:lang w:val="en-US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  <w:lang w:val="en-US"/>
              </w:rPr>
              <w:t>201.14-10</w:t>
              <w:br/>
            </w:r>
            <w:r>
              <w:rPr>
                <w:rFonts w:cs="Arial" w:ascii="Arial" w:hAnsi="Arial"/>
                <w:color w:val="101010"/>
                <w:sz w:val="18"/>
                <w:szCs w:val="18"/>
                <w:lang w:val="en-US"/>
              </w:rPr>
              <w:t> (14-pin CerDIP) </w:t>
            </w:r>
          </w:p>
        </w:tc>
        <w:tc>
          <w:tcPr>
            <w:tcW w:w="2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7.347-03ТУ</w:t>
            </w:r>
          </w:p>
        </w:tc>
      </w:tr>
      <w:tr>
        <w:trPr>
          <w:trHeight w:val="510" w:hRule="atLeast"/>
        </w:trPr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Р1108ПП1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±4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±150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±60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00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0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±10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5/-15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6/6</w:t>
            </w:r>
          </w:p>
        </w:tc>
        <w:tc>
          <w:tcPr>
            <w:tcW w:w="1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201.14-1</w:t>
              <w:br/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(ТО 116)</w:t>
            </w:r>
          </w:p>
        </w:tc>
        <w:tc>
          <w:tcPr>
            <w:tcW w:w="2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7.347-03ТУ </w:t>
            </w:r>
          </w:p>
        </w:tc>
      </w:tr>
      <w:tr>
        <w:trPr>
          <w:trHeight w:val="510" w:hRule="atLeast"/>
        </w:trPr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 </w:t>
            </w: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К1108ПП1</w:t>
            </w:r>
          </w:p>
        </w:tc>
        <w:tc>
          <w:tcPr>
            <w:tcW w:w="6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±4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±150</w:t>
            </w:r>
          </w:p>
        </w:tc>
        <w:tc>
          <w:tcPr>
            <w:tcW w:w="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±60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00</w:t>
            </w:r>
          </w:p>
        </w:tc>
        <w:tc>
          <w:tcPr>
            <w:tcW w:w="8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00</w:t>
            </w:r>
          </w:p>
        </w:tc>
        <w:tc>
          <w:tcPr>
            <w:tcW w:w="11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±10</w:t>
            </w:r>
          </w:p>
        </w:tc>
        <w:tc>
          <w:tcPr>
            <w:tcW w:w="9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15/-15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6/6</w:t>
            </w:r>
          </w:p>
        </w:tc>
        <w:tc>
          <w:tcPr>
            <w:tcW w:w="17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201.14-10</w:t>
            </w:r>
          </w:p>
        </w:tc>
        <w:tc>
          <w:tcPr>
            <w:tcW w:w="2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 Unicode MS"/>
                <w:color w:val="101010"/>
                <w:sz w:val="21"/>
                <w:szCs w:val="21"/>
              </w:rPr>
            </w:pPr>
            <w:r>
              <w:rPr>
                <w:rFonts w:cs="MS Sans Serif;Arial" w:ascii="MS Sans Serif;Arial" w:hAnsi="MS Sans Serif;Arial"/>
                <w:color w:val="101010"/>
                <w:sz w:val="21"/>
                <w:szCs w:val="21"/>
              </w:rPr>
              <w:t>бКО.348.758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РИЖСКИЙ РАДИОЗАВОД Каталог 2007 - ЦАП, АЦП, ПНЧ                                             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из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стиль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2:01:00Z</dcterms:created>
  <dc:creator>Sergey I. Voronov</dc:creator>
  <dc:description/>
  <dc:language>en-US</dc:language>
  <cp:lastModifiedBy>Sergey I. Voronov</cp:lastModifiedBy>
  <dcterms:modified xsi:type="dcterms:W3CDTF">2007-03-24T12:08:00Z</dcterms:modified>
  <cp:revision>1</cp:revision>
  <dc:subject/>
  <dc:title>  </dc:title>
</cp:coreProperties>
</file>